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52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2160"/>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エレベーター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5-01-30T09:40:00Z</dcterms:modified>
  <cp:revision>35</cp:revision>
  <dc:subject/>
  <dc:title>１５南病第　　号</dc:title>
</cp:coreProperties>
</file>