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加意思表明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3600"/>
        <w:gridCol w:w="900"/>
        <w:gridCol w:w="17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委託業務名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愛媛県立南宇和病院給食業務</w:t>
            </w:r>
          </w:p>
        </w:tc>
      </w:tr>
      <w:tr>
        <w:trPr/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令和　　年　　月　　日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愛媛県立南宇和病院長　様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愛媛県立南宇和病院給食業務に係る企画提案について、提案書等関係書類を所定の期日までに提出します。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法人等の名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16"/>
                <w:szCs w:val="16"/>
                <w:lang w:val="en-US" w:eastAsia="ja-JP" w:bidi="ar-SA"/>
              </w:rPr>
              <w:t>（代表者印）</w:t>
            </w:r>
          </w:p>
        </w:tc>
      </w:tr>
      <w:tr>
        <w:trPr>
          <w:trHeight w:val="60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代表者・職・氏名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担当部署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総括担当者・職・氏名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電話番号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ＦＡＸ番号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メールアドレス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03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（受付印）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14:00Z</dcterms:created>
  <dc:creator>h-kanri2</dc:creator>
  <dc:description/>
  <dc:language>en-US</dc:language>
  <cp:lastModifiedBy>User</cp:lastModifiedBy>
  <cp:lastPrinted>2013-11-28T19:16:00Z</cp:lastPrinted>
  <dcterms:modified xsi:type="dcterms:W3CDTF">2020-09-29T07:36:00Z</dcterms:modified>
  <cp:revision>4</cp:revision>
  <dc:subject/>
  <dc:title>様式１</dc:title>
</cp:coreProperties>
</file>