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２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度愛媛県立南宇和病院清掃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１　過去５年間において、当院と同規模の病院において、当該業務と同程度の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left="239"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年度　　施設名　</w:t>
      </w:r>
    </w:p>
    <w:p>
      <w:pPr>
        <w:pStyle w:val="Normal"/>
        <w:ind w:left="239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２　</w:t>
      </w:r>
      <w:r>
        <w:rPr>
          <w:rFonts w:ascii="ＭＳ 明朝;MS Mincho" w:hAnsi="ＭＳ 明朝;MS Mincho" w:cs="ＭＳ 明朝;MS Mincho"/>
          <w:sz w:val="24"/>
        </w:rPr>
        <w:t>受託した場合の業務体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当院に最も近い営業拠点の所在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全従業員数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愛媛県立南宇和病院清掃業務に従事可能な予定従業員数　　　　　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Cs w:val="21"/>
        </w:rPr>
        <w:t>予定従業員の氏名、居住市町、病院での清掃経験年数を記した資料を添付のこと。</w:t>
      </w:r>
    </w:p>
    <w:p>
      <w:pPr>
        <w:pStyle w:val="Normal"/>
        <w:ind w:firstLine="73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自由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愛媛県立南宇和病院清掃業務を受託した場合の常駐現場責任者（予定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　年齢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資格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医療関連サービスマーク認定証書（写）を添付の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　保険会社が発行した損害賠償保険加入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建築物環境衛生総合管理業登録証明書（写）又は建築物清掃業登録証明書（写）を添付の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200"/>
        </w:tabs>
        <w:ind w:left="120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6:00Z</dcterms:created>
  <dc:creator>-</dc:creator>
  <dc:description/>
  <cp:keywords/>
  <dc:language>en-US</dc:language>
  <cp:lastModifiedBy>User</cp:lastModifiedBy>
  <cp:lastPrinted>2022-02-17T16:29:00Z</cp:lastPrinted>
  <dcterms:modified xsi:type="dcterms:W3CDTF">2025-01-31T07:46:00Z</dcterms:modified>
  <cp:revision>8</cp:revision>
  <dc:subject/>
  <dc:title>-</dc:title>
</cp:coreProperties>
</file>